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8.09.17), 03-06.773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Краснодар 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84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40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ла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Темрюк - г.Краснодар - Г.Кропоткин -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 - Верхнебакански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 площад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 площад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 - Верхнебаканский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Темрюк - г.Краснодар - Г.Кропоткин -граница Ставропольского края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н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ла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559"/>
        <w:gridCol w:w="1417"/>
        <w:gridCol w:w="1701"/>
        <w:gridCol w:w="1495"/>
        <w:gridCol w:w="1489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нь через д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1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13:00Z</dcterms:created>
  <dc:creator/>
  <dc:description/>
  <dc:language>en-US</dc:language>
  <cp:lastModifiedBy/>
  <dcterms:modified xsi:type="dcterms:W3CDTF">2017-10-05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